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2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5 ноября 2021 года № 16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2 году и в плановом периоде 2022 и 2023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2 году и в плановом периоде 2023 и 2024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1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1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1-02-04T09:51:00Z</cp:lastPrinted>
  <dcterms:modified xsi:type="dcterms:W3CDTF">2022-10-26T08:11:00Z</dcterms:modified>
  <cp:revision>53</cp:revision>
  <dc:subject/>
  <dc:title>Приложение 28</dc:title>
</cp:coreProperties>
</file>